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4555841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4189123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8302754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59134495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01380501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3747293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1203707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2229593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1255818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9945957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4042833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68235990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7802433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8224120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4467636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277024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4742642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5014310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403426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41537470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3488738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